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0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7797"/>
        <w:gridCol w:w="846"/>
        <w:gridCol w:w="1524"/>
      </w:tblGrid>
      <w:tr>
        <w:trPr>
          <w:trHeight w:val="713" w:hRule="atLeast"/>
          <w:cantSplit w:val="true"/>
        </w:trPr>
        <w:tc>
          <w:tcPr>
            <w:tcW w:w="1075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приказу Департамента от _</w:t>
            </w:r>
            <w:r>
              <w:rPr>
                <w:b/>
                <w:u w:val="single"/>
              </w:rPr>
              <w:t>14.10</w:t>
            </w:r>
            <w:r>
              <w:rPr/>
              <w:t>_ 2004г. № _</w:t>
            </w:r>
            <w:r>
              <w:rPr>
                <w:b/>
                <w:u w:val="single"/>
              </w:rPr>
              <w:t>121</w:t>
            </w:r>
            <w:r>
              <w:rPr/>
              <w:t>___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7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07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рганизация работы   по выявлению лиц,</w:t>
            </w:r>
          </w:p>
        </w:tc>
      </w:tr>
      <w:tr>
        <w:trPr>
          <w:trHeight w:val="285" w:hRule="atLeast"/>
        </w:trPr>
        <w:tc>
          <w:tcPr>
            <w:tcW w:w="107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крывающих свою занятость и получающих пособие </w:t>
            </w:r>
          </w:p>
        </w:tc>
      </w:tr>
      <w:tr>
        <w:trPr>
          <w:trHeight w:val="285" w:hRule="atLeast"/>
        </w:trPr>
        <w:tc>
          <w:tcPr>
            <w:tcW w:w="107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безработице обманным путем в  ЦЗН г. Верхний Уфалей</w:t>
            </w:r>
          </w:p>
        </w:tc>
      </w:tr>
      <w:tr>
        <w:trPr>
          <w:trHeight w:val="408" w:hRule="atLeast"/>
        </w:trPr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643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а 6 месяцев 2018 год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ин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-</w:t>
            </w:r>
          </w:p>
        </w:tc>
      </w:tr>
      <w:tr>
        <w:trPr>
          <w:trHeight w:val="213" w:hRule="atLeast"/>
        </w:trPr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мер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ство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Рассмотрено  за  отчетный  период  дел  по выявлению лиц, скрывающих свою занятость и получающих пособие по безработице обманным путём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380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дел, в которых обнаружены нарушения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u w:val="single"/>
              </w:rPr>
              <w:t>из их числа по видам нарушений</w:t>
            </w:r>
            <w:r>
              <w:rPr>
                <w:sz w:val="22"/>
              </w:rPr>
              <w:t xml:space="preserve">:                                   сокрытие гражданином факта занятости (самозанятость; ранний выход на пенсию; наличие нескольких трудовых книжек и др.)  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предоставление справки о заработной плате не соответствующей действительности (сумма завышена);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едоставление фиктивной справки о заработке или трудовой книжки с ложной записью;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9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окрытие безработным гражданином, получающим пособие, факта (события), когда он утрачивает право на пособие, стипендию (трудоустройство, назначение пенсии, и т.д.)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угие виды нарушений (трудоустройство в период назначения досрочной пенсии)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мма незаконно полученных средств, выявленных в ходе расследования, всего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6,193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6192,88)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мма  возврата  средств ,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3,087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3086,95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- добровольно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3,087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3086,95)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- по решению суд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5.</w:t>
            </w:r>
          </w:p>
        </w:tc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Количество возбужденных уголовных дел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rFonts w:eastAsia="Arial Unicode MS"/>
                <w:vanish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возбужденных уголовных де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 них: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ссмотрено, всего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 том числе положительно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безработных, возвративших  добровольно или по решению судебных органов пособие, полученное обманным путе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426" w:right="2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sz w:val="18"/>
      <w:szCs w:val="24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8"/>
      <w:szCs w:val="24"/>
    </w:rPr>
  </w:style>
  <w:style w:type="character" w:styleId="Style13">
    <w:name w:val="Основной текст Знак"/>
    <w:basedOn w:val="Style12"/>
    <w:qFormat/>
    <w:rPr>
      <w:rFonts w:eastAsia="Times New Roman"/>
      <w:sz w:val="24"/>
    </w:rPr>
  </w:style>
  <w:style w:type="character" w:styleId="2">
    <w:name w:val="Основной текст 2 Знак"/>
    <w:basedOn w:val="Style12"/>
    <w:qFormat/>
    <w:rPr>
      <w:rFonts w:eastAsia="Times New Roman"/>
      <w:b/>
      <w:bCs/>
      <w:sz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0:00Z</dcterms:created>
  <dc:creator>инспектор Корнилова</dc:creator>
  <dc:description/>
  <cp:keywords/>
  <dc:language>en-US</dc:language>
  <cp:lastModifiedBy>АИС</cp:lastModifiedBy>
  <cp:lastPrinted>2018-07-10T09:17:00Z</cp:lastPrinted>
  <dcterms:modified xsi:type="dcterms:W3CDTF">2019-10-02T04:22:00Z</dcterms:modified>
  <cp:revision>75</cp:revision>
  <dc:subject/>
  <dc:title/>
</cp:coreProperties>
</file>