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Информация</w:t>
      </w:r>
    </w:p>
    <w:p>
      <w:pPr>
        <w:pStyle w:val="Heading1"/>
        <w:rPr/>
      </w:pPr>
      <w:r>
        <w:rPr/>
        <w:t xml:space="preserve">          </w:t>
      </w:r>
      <w:r>
        <w:rPr/>
        <w:t>«О выявленных попытках получения либо получении безработными гражданами пособия по безработице обманным путем и о принятых мерах в ОКУ ЦЗН Челябинской области за 12 месяцев 2016 года»</w:t>
      </w:r>
    </w:p>
    <w:p>
      <w:pPr>
        <w:pStyle w:val="Heading1"/>
        <w:rPr/>
      </w:pPr>
      <w:r>
        <w:rPr/>
      </w:r>
    </w:p>
    <w:p>
      <w:pPr>
        <w:pStyle w:val="Heading1"/>
        <w:rPr/>
      </w:pPr>
      <w:r>
        <w:rPr/>
        <w:t xml:space="preserve">         </w:t>
      </w:r>
      <w:r>
        <w:rPr/>
        <w:t>В соответствии с приказом Роструда от 8.08.2005г. № 302 Главным управлением по труду и занятости населения Челябинской области организована работа по проведению проверок и устранению нарушений законодательства о занятости населения в части попыток граждан либо получения безработными гражданами пособия по безработице обманным путём, привлечению виновных лиц к ответственности в соответствии с законодательством Российской Федерации.</w:t>
      </w:r>
    </w:p>
    <w:p>
      <w:pPr>
        <w:pStyle w:val="Normal"/>
        <w:widowControl w:val="false"/>
        <w:autoSpaceDE w:val="false"/>
        <w:jc w:val="both"/>
        <w:rPr/>
      </w:pPr>
      <w:r>
        <w:rPr>
          <w:rFonts w:cs="Times New Roman CYR" w:ascii="Times New Roman CYR" w:hAnsi="Times New Roman CYR"/>
          <w:sz w:val="28"/>
          <w:szCs w:val="28"/>
        </w:rPr>
        <w:tab/>
        <w:t xml:space="preserve">При проведении проверок по предотвращению попыток получения либо получения пособия по безработице обманным путём за 12 месяцев 2016 года обнаружены 576 человек, получивших пособие по безработице обманным путём. Сумма незаконно полученных средств, выявленных в ходе расследования, составила 2732 тысячи рублей.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устранения обстоятельств, причин выявленных нарушений законодательства о занятости населения и возврату незаконно полученных средств, приняты следующие меры:</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проведение профилактической, информационной работы по разъяснению законодательства о занятост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2.проведение работы по сбору сведений, необходимых для выявления фактов нарушения законодательства о занятости насел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3.взаимодействие с правоохранительными органами по принудительному взысканию незаконно полученных средст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 специалисты центров занятости особенно на начальном этапе взаимоотношений с гражданами, ищущими работу, разъясняют и предупреждают об ответственности за получение пособия по безработице, стипендии обманным путем, проверяют правильность оформления документов (трудовых книжек, справок о среднем заработке и др.). В каждом центре занятости организованы консультации для граждан ищущих работу, «школы безработного», что способствует приобретению гражданами необходимых знаний об основных правах и обязанностях безработного. В информационных залах центров занятости систематически обновляются материалы об ответственности за получение пособия по безработице, стипендий, пенсий обманным путем. Деятельность центров занятости по борьбе с мошенничеством освещается в средствах массовой информации, доводится до сведения граждан и работодателей при проведении массовых мероприятий: информационных бесед, заседаний «Клуба ищущих работу».</w:t>
      </w:r>
    </w:p>
    <w:p>
      <w:pPr>
        <w:pStyle w:val="Normal"/>
        <w:widowControl w:val="false"/>
        <w:autoSpaceDE w:val="false"/>
        <w:jc w:val="both"/>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выявления лиц, получающих или намеривающихся получить пособие по безработице обманным путем, центрами занятости налажено взаимодействие с налоговыми органами по регистрации субъектов предпринимательской деятельности, управлениями социальной защиты, пенсионного фонда, органами внутренних дел. На проверку в органы внутренних дел систематически передаются копии справок о среднем заработке, вызвавшие у специалистов центров занятости сомнения в подлинности. Регулярно проводятся сверки базы данных о гражданах, зарегистрированных в качестве безработных и являющихся учредителями или имеющих свидетельство индивидуального предпринимателя, а также граждан, работающих по трудовым договорам и договорам гражданско-правового характера.</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крытие безработным факта трудоустройства в период получения пособия по безработице является одним из наиболее часто встречаемых нарушений законодательства о занятости. За 12 месяцев 2016 года выявлено 464 факта сокрытия занятости, что составляет 80 % от общего количества нарушений.</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ми причинами нарушений законодательства о занятости населения являются тяжелое материальное положение граждан и отсутствие (либо низкий уровень) правовой культуры граждан.</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формация по всем выявленным фактам получения пособия по безработице обманным путем передавалась в правоохранительные органы. Гражданам предлагалось в добровольном порядке возместить ущерб, вернув незаконно полученную сумму пособия (стипендии, пенсии). Для принудительного взыскания незаконно полученных сумм в суды предъявлялись исковые заявления, в службу судебных приставов - исполнительные документы.</w:t>
      </w:r>
    </w:p>
    <w:p>
      <w:pPr>
        <w:pStyle w:val="Normal"/>
        <w:widowControl w:val="false"/>
        <w:autoSpaceDE w:val="false"/>
        <w:jc w:val="both"/>
        <w:rPr/>
      </w:pPr>
      <w:r>
        <w:rPr>
          <w:rFonts w:cs="Times New Roman CYR" w:ascii="Times New Roman CYR" w:hAnsi="Times New Roman CYR"/>
          <w:sz w:val="28"/>
          <w:szCs w:val="28"/>
        </w:rPr>
        <w:tab/>
        <w:t>Меры по проведению профилактической, информационной работы, работы по сбору сведений, необходимых для выявления фактов нарушения законодательства о занятости населения, работа с правоохранительными органами по принудительному взысканию средств являются действенными способами возврата незаконно полученных денежных средств.</w:t>
      </w:r>
    </w:p>
    <w:p>
      <w:pPr>
        <w:pStyle w:val="Normal"/>
        <w:widowControl w:val="false"/>
        <w:autoSpaceDE w:val="false"/>
        <w:jc w:val="both"/>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итогам проведенной работы за 12 месяцев 2016 года лица, незаконно получившие пособие по безработице, вернули 2049 тысяч рублей, что составляет 75% от суммы незаконно полученных средств, из них добровольно 1572 тысячи рублей, что составляет 77% от суммы возврата средств, по решению суда 477 тысяч рублей, что составляет 23% от суммы возврата средств. По фактам получения пособия по безработице, стипендии, пенсии обманным путем было возбуждено 38 уголовных дел. Работа по возврату остальной суммы незаконно полученных средств продолжается.</w:t>
      </w:r>
    </w:p>
    <w:p>
      <w:pPr>
        <w:pStyle w:val="Normal"/>
        <w:widowControl w:val="false"/>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jc w:val="both"/>
        <w:rPr/>
      </w:pPr>
      <w:r>
        <w:rPr>
          <w:rFonts w:cs="Times New Roman CYR" w:ascii="Times New Roman CYR" w:hAnsi="Times New Roman CYR"/>
          <w:sz w:val="28"/>
          <w:szCs w:val="28"/>
        </w:rPr>
        <w:t>Начальник Главного управления                                                      В.В.Смирнов</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Cs w:val="28"/>
        </w:rPr>
      </w:pPr>
      <w:r>
        <w:rPr>
          <w:rFonts w:cs="Times New Roman CYR" w:ascii="Times New Roman CYR" w:hAnsi="Times New Roman CYR"/>
          <w:szCs w:val="28"/>
        </w:rPr>
        <w:t xml:space="preserve">Фарзана Габдулбаровна Сагитова </w:t>
      </w:r>
    </w:p>
    <w:p>
      <w:pPr>
        <w:pStyle w:val="Normal"/>
        <w:widowControl w:val="false"/>
        <w:autoSpaceDE w:val="false"/>
        <w:jc w:val="both"/>
        <w:rPr/>
      </w:pPr>
      <w:r>
        <w:rPr>
          <w:rFonts w:cs="Times New Roman CYR" w:ascii="Times New Roman CYR" w:hAnsi="Times New Roman CYR"/>
          <w:szCs w:val="28"/>
        </w:rPr>
        <w:t>261 51 38</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360" w:firstLine="34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0:55:00Z</dcterms:created>
  <dc:creator>User</dc:creator>
  <dc:description/>
  <cp:keywords/>
  <dc:language>en-US</dc:language>
  <cp:lastModifiedBy> </cp:lastModifiedBy>
  <cp:lastPrinted>2017-01-10T17:24:00Z</cp:lastPrinted>
  <dcterms:modified xsi:type="dcterms:W3CDTF">2017-01-10T12:25:00Z</dcterms:modified>
  <cp:revision>102</cp:revision>
  <dc:subject/>
  <dc:title/>
</cp:coreProperties>
</file>