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Информация</w:t>
      </w:r>
    </w:p>
    <w:p>
      <w:pPr>
        <w:pStyle w:val="Heading1"/>
        <w:rPr/>
      </w:pPr>
      <w:r>
        <w:rPr/>
        <w:t xml:space="preserve">          </w:t>
      </w:r>
      <w:r>
        <w:rPr/>
        <w:t>«О выявленных попытках получения либо получении безработными гражданами пособия по безработице обманным путем и о принятых мерах в ОКУ ЦЗН Челябинской области за 1 квартал 2017 года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В соответствии с приказом Роструда от 8.08.2005г. № 302 Главным управлением по труду и занятости населения Челябинской области организована работа по проведению проверок и устранению нарушений законодательства о занятости населения в части попыток граждан либо получения безработными гражданами пособия по безработице обманным путём, привлечению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и проведении проверок по предотвращению попыток получения либо получения пособия по безработице обманным путём за </w:t>
      </w:r>
      <w:r>
        <w:rPr>
          <w:sz w:val="28"/>
          <w:szCs w:val="28"/>
        </w:rPr>
        <w:t>1 квартал</w:t>
      </w:r>
      <w:r>
        <w:rPr>
          <w:rFonts w:cs="Times New Roman CYR" w:ascii="Times New Roman CYR" w:hAnsi="Times New Roman CYR"/>
          <w:sz w:val="28"/>
          <w:szCs w:val="28"/>
        </w:rPr>
        <w:t xml:space="preserve"> 2017 года обнаружены 122 человека, получивших пособие по безработице обманным путём. Сумма незаконно полученных средств, выявленных в ходе расследования, составила 1332 тысячи рублей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устранения обстоятельств, причин выявленных нарушений законодательства о занятости населения и возврату незаконно полученных средств, приняты следующие мер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роведение профилактической, информационной работы по разъяснению законодательства о занят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проведение работы по сбору сведений, необходимых для выявления фактов нарушения законодательства о занятости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взаимодействие с правоохранительными органами по принудительному взысканию незаконно получен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, специалисты центров занятости особенно на начальном этапе взаимоотношений с гражданами, ищущими работу, разъясняют и предупреждают об ответственности за получение пособия по безработице, стипендии обманным путем, проверяют правильность оформления документов (трудовых книжек, справок о среднем заработке и др.). В каждом центре занятости организованы консультации для граждан ищущих работу, «школы безработного», что способствует приобретению гражданами необходимых знаний об основных правах и обязанностях безработного. В информационных залах центров занятости систематически обновляются материалы об ответственности за получение пособия по безработице, стипендий, пенсий обманным путем. Деятельность центров занятости по борьбе с мошенничеством освещается в средствах массовой информации, доводится до сведения граждан и работодателей при проведении массовых мероприятий: информационных бесед, заседаний «Клуба ищущих работу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Для выявления лиц, получающих или намеривающихся получить пособие по безработице обманным путем, центрами занятости налажено взаимодействие с налоговыми органами по регистрации субъектов предпринимательской деятельности, управлениями социальной защиты, пенсионного фонда, органами внутренних дел. На проверку в органы внутренних дел систематически передаются копии справок о среднем заработке, вызвавшие у специалистов центров занятости сомнения в подлинности. Регулярно проводятся сверки базы данных о гражданах, зарегистрированных в качестве безработных и являющихся учредителями или имеющих свидетельство индивидуального предпринимателя, а также граждан, работающих по трудовым договорам и договорам гражданско-правового характе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окрытие безработным факта трудоустройства в период получения пособия по безработице является одним из наиболее часто встречаемых нарушений законодательства о занятости. За 1 квартал 2017 года  выявлено 80 фактов сокрытия занятости, что составляет 65 % от общего количества нару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Основными причинами нарушений законодательства о занятости населения являются тяжелое материальное положение граждан и отсутствие (либо низкий уровень) правовой культуры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Информация по всем выявленным фактам получения пособия по безработице обманным путем передавалась в правоохранительные органы. Гражданам предлагалось в добровольном порядке возместить ущерб, вернув незаконно полученную сумму пособия (стипендии, пенсии). Для принудительного взыскания незаконно полученных сумм в суды предъявлялись исковые заявления, в службу судебных приставов - исполнительные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Меры по проведению профилактической, информационной работы, работы по сбору сведений, необходимых для выявления фактов нарушения законодательства о занятости населения, работа с правоохранительными органами по принудительному взысканию средств являются действенными способами возврата незаконно полученных денежных средст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о итогам проведенной работы за 1 квартал  2017 года лица, незаконно получившие пособие по безработице, вернули 508 тысяч рублей, что составляет 38% от суммы незаконно полученных средств, из них добровольно 477 тысяч рублей, что составляет 93% от суммы возврата средств, по решению суда 31 тысячу рублей, что составляет 7% от суммы возврата средств. По фактам получения пособия по безработице, стипендии, пенсии обманным путем было возбуждено 25 уголовных дел. Работа по возврату остальной суммы незаконно полученных средств продолжае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Главного управления                                                      В.В.Смирн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Фарзана Габдулбаровна Сагитов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261 51 38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55:00Z</dcterms:created>
  <dc:creator>User</dc:creator>
  <dc:description/>
  <cp:keywords/>
  <dc:language>en-US</dc:language>
  <cp:lastModifiedBy> </cp:lastModifiedBy>
  <cp:lastPrinted>2017-04-12T16:11:00Z</cp:lastPrinted>
  <dcterms:modified xsi:type="dcterms:W3CDTF">2017-04-12T11:11:00Z</dcterms:modified>
  <cp:revision>106</cp:revision>
  <dc:subject/>
  <dc:title/>
</cp:coreProperties>
</file>