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итогам проведения мероприятия  14  марта 2019 года ОКУ ЦЗН г.Верхний Уфа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60220" cy="227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6 Плана мероприятий информационной компании об организации профессионального обучения и дополнительного профессионального образования граждан предпенсионного возраста - «Старшее поколение может учиться!»  14 марта в 13.00  в центре занятости прошла встреча за «Круглым столом» для безработных  граждан педпенсионного возраста с участием членов Межведомственной комиссии по неформальной занятости. На встречу пришли 17 безработных граждан предпенсионного возраста, в том числе 11 мужчин и 6 женщин. Встречу открыл заместитель главы округа Косов С.М., отметив что необходимость  её проведения связана с изменением пенсионного законодательства с 01.01.2019 года.</w:t>
      </w:r>
    </w:p>
    <w:p>
      <w:pPr>
        <w:pStyle w:val="Normal"/>
        <w:spacing w:before="0" w:after="0"/>
        <w:ind w:right="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тем перед собравшимися выступила руководитель клиентской службы управления пенсионного фонда по городу Верхний Уфале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 вопросам, связанным с пенсионным обеспечением  с учётом изменений в пенсинном законодательстве с начала текущего года, ответила на вопросы, интересующие безработных предпенсионеров.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Calibri" w:cs="Calibri"/>
          <w:sz w:val="24"/>
          <w:szCs w:val="24"/>
        </w:rPr>
        <w:t xml:space="preserve">           </w:t>
      </w:r>
      <w:r>
        <w:rPr>
          <w:rStyle w:val="FontStyle11"/>
          <w:sz w:val="24"/>
          <w:szCs w:val="24"/>
        </w:rPr>
        <w:t xml:space="preserve">Заместитель   директора ОКУ ЦЗН г. Верхний Уфалей  проинформировала  участников встречи о возможностях по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учения и дополнительного профессиональное образования граждан предпенсионного возраста, о мероприятиях в рамках государственной программы Челябинской области «Содействие занятости населения Челябинской области», регионального проекта «Старшее поколение», национального проекта «Демография». </w:t>
      </w:r>
    </w:p>
    <w:p>
      <w:pPr>
        <w:pStyle w:val="Normal"/>
        <w:spacing w:lineRule="auto" w:line="240" w:before="0" w:after="0"/>
        <w:jc w:val="both"/>
        <w:rPr>
          <w:rStyle w:val="FontStyle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дальнейшем встреча проходила в режиме «вопрос-ответ». В ходе обсуждения безработным ещё раз напомнили и обратили внимание на необходимость  портала «Государственных услуг» для получения таких услуг в учреждениях округа. </w:t>
      </w:r>
      <w:r>
        <w:rPr>
          <w:rStyle w:val="FontStyle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FontStyle34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Style w:val="FontStyle34"/>
          <w:sz w:val="24"/>
          <w:szCs w:val="24"/>
        </w:rPr>
      </w:pPr>
      <w:r>
        <w:rPr>
          <w:rStyle w:val="FontStyle34"/>
          <w:rFonts w:eastAsia="Calibri" w:cs="Calibri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 xml:space="preserve">В заключение участники «круглого стола» могли воспользоваться информационными материалами: пресс-релиз «Старшее поколение может учиться!» и «Рейтинг востребованности профессий в Челябинской области : рабочие профессии, профессии служащих на 28.02.2019г.».  </w:t>
      </w:r>
    </w:p>
    <w:p>
      <w:pPr>
        <w:pStyle w:val="Normal"/>
        <w:spacing w:lineRule="auto" w:line="240" w:before="0" w:after="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директора                                                                                                                                  Денисова И.Н.   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30:00Z</dcterms:created>
  <dc:creator>IVA</dc:creator>
  <dc:description/>
  <cp:keywords/>
  <dc:language>en-US</dc:language>
  <cp:lastModifiedBy>User</cp:lastModifiedBy>
  <cp:lastPrinted>2019-03-14T16:13:00Z</cp:lastPrinted>
  <dcterms:modified xsi:type="dcterms:W3CDTF">2019-03-14T11:14:00Z</dcterms:modified>
  <cp:revision>16</cp:revision>
  <dc:subject/>
  <dc:title/>
</cp:coreProperties>
</file>