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ЦЗН по итогам работы по выявлению лиц, скрывающих свою занятость и получающих пособие по безработице обманным путём.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</w:t>
      </w:r>
      <w:r>
        <w:rPr/>
        <w:t xml:space="preserve">Областным казённым учреждением Центр занятости населения города Верхний Уфалей  постоянно проводится работа по выявлению  лиц, скрывающих свою занятость и получающих пособие по безработице обманным путём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Основным видом нарушения законодательства о занятости в центре занятости Вехнеуфалейского городского округа является сокрытие безработными факта трудоустройства в период получения пособия по безработице.  За 6 месяцев 2017 года выявлено 8 фактов сокрытия занятости по указанной причине.   Основными причинами нарушений законодательства о занятости населения являются тяжелое материальное положение граждан и отсутствие (либо низкий уровень) правовой культуры граждан.</w:t>
      </w:r>
    </w:p>
    <w:p>
      <w:pPr>
        <w:pStyle w:val="Heading1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       </w:t>
      </w:r>
      <w:r>
        <w:rPr>
          <w:rFonts w:cs="Times New Roman CYR" w:ascii="Times New Roman CYR" w:hAnsi="Times New Roman CYR"/>
          <w:szCs w:val="28"/>
        </w:rPr>
        <w:t xml:space="preserve">По итогам проведенной работы за 6 месяцев 2017 года лица, незаконно получившие пособие по безработице, вернули 13724 рублей, что составляет 100% от суммы незаконно полученных средств, все были возвращены  добровольно. В случаях отказа от добровольного возврата незаконно полученного пособия по безработице, либо других видов материальной поддержки, специалистами центра занятости совместно с правоохранительными органами проводится работа по привлечению виновных лиц к уголовной или административной  </w:t>
      </w:r>
      <w:r>
        <w:rPr/>
        <w:t>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директора                                                        И.Н.Денис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1:18:00Z</dcterms:created>
  <dc:creator>User</dc:creator>
  <dc:description/>
  <cp:keywords/>
  <dc:language>en-US</dc:language>
  <cp:lastModifiedBy>Я</cp:lastModifiedBy>
  <cp:lastPrinted>2017-01-10T17:24:00Z</cp:lastPrinted>
  <dcterms:modified xsi:type="dcterms:W3CDTF">2017-07-18T11:20:00Z</dcterms:modified>
  <cp:revision>3</cp:revision>
  <dc:subject/>
  <dc:title/>
</cp:coreProperties>
</file>