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 мероприятий  ОКУ ЦЗН г.Верхний Уфал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04 октября  по 10 октября 2017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4586"/>
        <w:gridCol w:w="3108"/>
        <w:gridCol w:w="3412"/>
        <w:gridCol w:w="2552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, время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ытие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</w:tr>
      <w:tr>
        <w:trPr>
          <w:trHeight w:val="114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0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перативном совещании у главы округа.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держке С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123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0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перативном совещании у заместителя главы округа по социальным вопросам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держке С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уфалей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123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0.2017- 06.10.2017 09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изывной комисс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комиссари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</w:tc>
      </w:tr>
      <w:tr>
        <w:trPr>
          <w:trHeight w:val="50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10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тинговые визиты на предприятия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ведений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связям с работодател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 А.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 5-59-73</w:t>
            </w:r>
          </w:p>
        </w:tc>
      </w:tr>
      <w:tr>
        <w:trPr>
          <w:trHeight w:val="50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10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информирование безработных о положении на рынке труда, правах и обязанностях по законодательству о занятости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щущих работу граждан по методике «Школа безработного»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05 ОКУ ЦЗН г.Верхний Уф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действия трудоустройству Корнилова Г.Ю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6-73</w:t>
            </w:r>
          </w:p>
        </w:tc>
      </w:tr>
      <w:tr>
        <w:trPr>
          <w:trHeight w:val="50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10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0-14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ярмарка вакансий рабочих  мест с участием иногородних работодателей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персонала работодателями округа и соседних территорий Челябинской   области, содействие трудоустройст-ву ищущих и безработных граждан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дворец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В.Уфалей, ул.Ленина,164, 1 эт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А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9-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0.20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0- 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00-15.0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занятие по социальной адаптации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безработных граждан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 110 ОКУ ЦЗН г.Верхний Уфа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действия трудоустройству Бабиков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1 64) 5-56-7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заполнена 03.10.2017 года, ответственный: зам.директора Денисова И.Н., тел. (35164) 5-59-81 ; в случае отсутствия замещает начальник отдела Корнилова Г.Ю., тел. (35164) 5-56-73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«План мероприятий» заполняется по установленной форме БЕЗ изменений формата таблицы, удаления и добавления столбцов. Шрифт </w:t>
      </w:r>
      <w:r>
        <w:rPr>
          <w:rFonts w:cs="Times New Roman" w:ascii="Times New Roman" w:hAnsi="Times New Roman"/>
          <w:lang w:val="en-US"/>
        </w:rPr>
        <w:t>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oman</w:t>
      </w:r>
      <w:r>
        <w:rPr>
          <w:rFonts w:cs="Times New Roman" w:ascii="Times New Roman" w:hAnsi="Times New Roman"/>
        </w:rPr>
        <w:t xml:space="preserve">, кегль 12.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Лицо, ответственное за заполнение «Плана мероприятий» предоставляет свои координаты, а также координаты лица, замещающего его по случаю отсутствия на рабочем месте (рабочий, мобильный телефон).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53:00Z</dcterms:created>
  <dc:creator>IVA</dc:creator>
  <dc:description/>
  <cp:keywords/>
  <dc:language>en-US</dc:language>
  <cp:lastModifiedBy>Я</cp:lastModifiedBy>
  <cp:lastPrinted>2017-10-03T10:48:00Z</cp:lastPrinted>
  <dcterms:modified xsi:type="dcterms:W3CDTF">2017-10-03T05:53:00Z</dcterms:modified>
  <cp:revision>2</cp:revision>
  <dc:subject/>
  <dc:title/>
</cp:coreProperties>
</file>