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 ОКУ ЦЗН г.Верхний Уфа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13 марта  по 19 марта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586"/>
        <w:gridCol w:w="3260"/>
        <w:gridCol w:w="3260"/>
        <w:gridCol w:w="255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, врем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</w:tr>
      <w:tr>
        <w:trPr>
          <w:trHeight w:val="97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перативном совещании у главы округ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5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перативном совещании у заместителя главы округа по социальным вопрос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нформирование безработных о положении на рынке труда, правах и обязанностях по законодательству о занят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щущих работу граждан по методике «Школа безработног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05 ОКУ ЦЗН г.Верхний Уф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действия трудоустройству Корнилова Г.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6-7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аблица заполнена 12.03.2019 года, ответственный: зам.директора Денисова И.Н., тел. (35164) 5-59-81 ; в случае отсутствия замещает начальник отдела Корнилова Г.Ю., тел. (35164) 5-56-73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1:00Z</dcterms:created>
  <dc:creator>IVA</dc:creator>
  <dc:description/>
  <cp:keywords/>
  <dc:language>en-US</dc:language>
  <cp:lastModifiedBy>User</cp:lastModifiedBy>
  <cp:lastPrinted>2019-02-19T11:03:00Z</cp:lastPrinted>
  <dcterms:modified xsi:type="dcterms:W3CDTF">2019-03-11T09:06:00Z</dcterms:modified>
  <cp:revision>4</cp:revision>
  <dc:subject/>
  <dc:title/>
</cp:coreProperties>
</file>