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 мероприятий  ОКУ ЦЗН г.Верхний Уфал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20 марта  по 26 марта 201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4586"/>
        <w:gridCol w:w="3260"/>
        <w:gridCol w:w="3260"/>
        <w:gridCol w:w="2552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, время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ы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</w:tr>
      <w:tr>
        <w:trPr>
          <w:trHeight w:val="97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3.20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перативном совещании у главы округа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держке С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неуфалейского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сова А.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1 64) 5-59-81</w:t>
            </w:r>
          </w:p>
        </w:tc>
      </w:tr>
      <w:tr>
        <w:trPr>
          <w:trHeight w:val="50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3.20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перативном совещании у заместителя главы округа по социальным вопрос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держке С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неуфалейского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сова А.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1 64) 5-59-81</w:t>
            </w:r>
          </w:p>
        </w:tc>
      </w:tr>
      <w:tr>
        <w:trPr>
          <w:trHeight w:val="135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3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заседании КД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вопросов взаимодействия, а также административных дел несовершеннолетних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BFDFF" w:val="clear"/>
              <w:spacing w:before="280" w:after="0"/>
              <w:rPr/>
            </w:pPr>
            <w:r>
              <w:rPr/>
              <w:t>Администрация Верхнеуфалейского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сова А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1 64) 5-59-81</w:t>
            </w:r>
          </w:p>
        </w:tc>
      </w:tr>
      <w:tr>
        <w:trPr>
          <w:trHeight w:val="135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3.20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 информирование безработных о положении на рынке труда, правах и обязанностях по законодательству о занят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щущих работу граждан по методике «Школа безработного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05 ОКУ ЦЗН г.Верхний Уфа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действия трудоустройству Корнилова Г.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1 64) 5-56-7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Таблица заполнена 19.03.2019 года, ответственный: зам.директора Денисова И.Н., тел. (35164) 5-59-81 ; в случае отсутствия замещает начальник отдела Корнилова Г.Ю., тел. (35164) 5-56-73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3:49:00Z</dcterms:created>
  <dc:creator>IVA</dc:creator>
  <dc:description/>
  <cp:keywords/>
  <dc:language>en-US</dc:language>
  <cp:lastModifiedBy>User</cp:lastModifiedBy>
  <cp:lastPrinted>2019-02-19T11:03:00Z</cp:lastPrinted>
  <dcterms:modified xsi:type="dcterms:W3CDTF">2019-03-19T03:54:00Z</dcterms:modified>
  <cp:revision>6</cp:revision>
  <dc:subject/>
  <dc:title/>
</cp:coreProperties>
</file>