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мероприятий  ОКУ ЦЗН г.Верхний Уфал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27 марта  по 02 апреля 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4586"/>
        <w:gridCol w:w="3260"/>
        <w:gridCol w:w="3260"/>
        <w:gridCol w:w="2552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, время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ы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</w:tr>
      <w:tr>
        <w:trPr>
          <w:trHeight w:val="97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4.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перативном совещании у главы округ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держке С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неуфалейского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сова А.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1 64) 5-59-81</w:t>
            </w:r>
          </w:p>
        </w:tc>
      </w:tr>
      <w:tr>
        <w:trPr>
          <w:trHeight w:val="50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4.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перативном совещании у заместителя главы округа по социальным вопрос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держке С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неуфалейского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сова А.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1 64) 5-59-81</w:t>
            </w:r>
          </w:p>
        </w:tc>
      </w:tr>
      <w:tr>
        <w:trPr>
          <w:trHeight w:val="135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3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аседании трёхсторонней комиссии по регулированию социально-трудовых отношений в В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вопросов о выполнении (невыполнении) квоты для трудоустройства инвалидов, а также о реализации молодёжной политики в ВГО, в т.ч. в части трудоустройства выпускников учебных заведений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BFDFF" w:val="clear"/>
              <w:spacing w:before="280" w:after="0"/>
              <w:rPr/>
            </w:pPr>
            <w:r>
              <w:rPr/>
              <w:t>Администрация Верхнеуфалейского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сова А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1 64) 5-59-81</w:t>
            </w:r>
          </w:p>
        </w:tc>
      </w:tr>
      <w:tr>
        <w:trPr>
          <w:trHeight w:val="135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3.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ездном заседании межведомственной комиссии (рабочей группы) по снижению неформальной занятости ВГ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обираемости налогов, легализация «серой» заработной пл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малого и среднего бизнеса на территории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сова А.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1 64) 5-59-81</w:t>
            </w:r>
          </w:p>
        </w:tc>
      </w:tr>
      <w:tr>
        <w:trPr>
          <w:trHeight w:val="135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3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аседании КД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администра-тивных материа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BFDFF" w:val="clear"/>
              <w:spacing w:before="280" w:after="0"/>
              <w:rPr/>
            </w:pPr>
            <w:r>
              <w:rPr/>
              <w:t>Администрация Верхнеуфалейского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вязям с работодател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лин А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1 64) 5-59-73</w:t>
            </w:r>
          </w:p>
        </w:tc>
      </w:tr>
      <w:tr>
        <w:trPr>
          <w:trHeight w:val="135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3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«Клуб кадровиков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06 ОКУ ЦЗН г.Верхний Уфа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сова А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1 64) 5-59-81</w:t>
            </w:r>
          </w:p>
        </w:tc>
      </w:tr>
      <w:tr>
        <w:trPr>
          <w:trHeight w:val="135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3.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информирование безработных о положении на рынке труда, правах и обязанностях по законодательству о занят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щущих работу граждан по методике «Школа безработного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05 ОКУ ЦЗН г.Верхний Уфа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действия трудоустройству Корнилова Г.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1 64) 5-56-7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Таблица заполнена 26.03.2019 года, ответственный: зам.директора Денисова И.Н., тел. (35164) 5-59-81 ; в случае отсутствия замещает начальник отдела Корнилова Г.Ю., тел. (35164) 5-56-73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03:00Z</dcterms:created>
  <dc:creator>IVA</dc:creator>
  <dc:description/>
  <cp:keywords/>
  <dc:language>en-US</dc:language>
  <cp:lastModifiedBy>User</cp:lastModifiedBy>
  <cp:lastPrinted>2019-02-19T11:03:00Z</cp:lastPrinted>
  <dcterms:modified xsi:type="dcterms:W3CDTF">2019-03-25T10:20:00Z</dcterms:modified>
  <cp:revision>6</cp:revision>
  <dc:subject/>
  <dc:title/>
</cp:coreProperties>
</file>